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ay #1: Celebrating M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ead Book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alk about the book: How are we different/same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e-assessmen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troduce song: I am Special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troduce Unit/Flip Char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how students how to write “Celebrating Me”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he students will create a Voki</w:t>
      </w:r>
    </w:p>
    <w:p>
      <w:pPr>
        <w:pStyle w:val="Normal"/>
        <w:rPr/>
      </w:pPr>
      <w:r>
        <w:rPr>
          <w:b/>
          <w:sz w:val="24"/>
        </w:rPr>
        <w:t>NGSSS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ab/>
        <w:t>DA.K.F.3: Follow classroom instructions given by the teac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ay #2: All About M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ad Book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alk about the book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ad poem out loud to the student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ass out papers to color/cut/paste into flip boo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the students fill in the blank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lip Boo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Write name on second fla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Paste in pic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Paste in poe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Paste in completed sentences</w:t>
      </w:r>
    </w:p>
    <w:p>
      <w:pPr>
        <w:pStyle w:val="Normal"/>
        <w:rPr/>
      </w:pPr>
      <w:r>
        <w:rPr>
          <w:b/>
          <w:sz w:val="24"/>
        </w:rPr>
        <w:t>NGSSS</w:t>
      </w:r>
      <w:r>
        <w:rPr>
          <w:sz w:val="24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.K.S.2.1: Follow classroom dire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ay #3: My Birthday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ead Book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alk about the book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ing Months of the Year song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ass out papers to color/cut/paste into Flip boo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the students fill in the blank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the students trace over dotted words/number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student put a sticker on their birthday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lip Boo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Write “My Birthday” on third flap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Paste in calenda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Paste in fill in the blank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Paste in So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ke a human timeline</w:t>
      </w:r>
    </w:p>
    <w:p>
      <w:pPr>
        <w:pStyle w:val="Normal"/>
        <w:rPr/>
      </w:pPr>
      <w:r>
        <w:rPr>
          <w:b/>
          <w:sz w:val="24"/>
        </w:rPr>
        <w:t>NGSSS</w:t>
      </w:r>
      <w:r>
        <w:rPr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S.K.A.1.1: Develop and understanding of how to use and create a timelin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S.K.A.3.2: Explain that calendars represent days of the week and months of the yea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ay #4: My Bod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ad Boo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ing song: “Head, shoulders, knees and toes”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ass out papers to color/cut/paste into flip boo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hanging="360"/>
        <w:rPr>
          <w:sz w:val="24"/>
        </w:rPr>
      </w:pPr>
      <w:r>
        <w:rPr>
          <w:sz w:val="24"/>
        </w:rPr>
        <w:t>Have the students fill in the blank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hanging="360"/>
        <w:rPr>
          <w:sz w:val="24"/>
        </w:rPr>
      </w:pPr>
      <w:r>
        <w:rPr>
          <w:sz w:val="24"/>
        </w:rPr>
        <w:t>Have the students color the five sen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hanging="360"/>
        <w:rPr>
          <w:sz w:val="24"/>
        </w:rPr>
      </w:pPr>
      <w:r>
        <w:rPr>
          <w:sz w:val="24"/>
        </w:rPr>
        <w:t>Have the students color the paper doll to represent themselve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Flip Boo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students paste in doll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students paste in completed sentence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students paste in the five sense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Label body parts on the doll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e will chart heights on the wall to show differences</w:t>
      </w:r>
    </w:p>
    <w:p>
      <w:pPr>
        <w:pStyle w:val="Normal"/>
        <w:rPr/>
      </w:pPr>
      <w:r>
        <w:rPr>
          <w:b/>
          <w:sz w:val="24"/>
        </w:rPr>
        <w:t>NGSSS</w:t>
      </w:r>
      <w:r>
        <w:rPr>
          <w:sz w:val="24"/>
        </w:rPr>
        <w:t xml:space="preserve">: 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.K.L.14.1: Recognize the five senses and related body part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.K.C.1.2: Perform creative movement in a specific or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Day #5: My Addres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Review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ad Boo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Discuss story and the meaning of hom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Introduce "address" and "phone number."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Sing Song: </w:t>
      </w:r>
      <w:hyperlink r:id="rId2" w:tgtFrame="_blank">
        <w:r>
          <w:rPr>
            <w:rStyle w:val="InternetLink"/>
          </w:rPr>
          <w:t>My Address</w:t>
        </w:r>
      </w:hyperlink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Introduce GoogleEarth using IWB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Have students rotate through stations.</w:t>
        <w:tab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mplete final pages in flip book—fill in address, phone number, color FL, indicate Central FL, draw home or dream house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Celebrate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NGSSS:</w:t>
      </w:r>
    </w:p>
    <w:p>
      <w:pPr>
        <w:pStyle w:val="Normal"/>
        <w:ind w:left="720" w:hanging="0"/>
        <w:rPr>
          <w:sz w:val="24"/>
        </w:rPr>
      </w:pPr>
      <w:r>
        <w:rPr>
          <w:bCs/>
          <w:sz w:val="24"/>
        </w:rPr>
        <w:t>SS.K.G.2.2: Know one’s own phone number, street address, city or town and that Florida is the state in which the student live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ngsforteaching.com/rachelrambach/s/myaddress.mp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7:57:00Z</dcterms:created>
  <dc:creator>Karelia</dc:creator>
  <dc:description/>
  <dc:language>en-US</dc:language>
  <cp:lastModifiedBy>Jerad</cp:lastModifiedBy>
  <dcterms:modified xsi:type="dcterms:W3CDTF">2011-12-01T07:57:00Z</dcterms:modified>
  <cp:revision>3</cp:revision>
  <dc:subject/>
  <dc:title>Day #1: Celebrating Me</dc:title>
</cp:coreProperties>
</file>